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Rozkład materiału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na podstawie podręcznika </w:t>
      </w:r>
      <w:r>
        <w:rPr>
          <w:rFonts w:cs="Palatino Linotype" w:ascii="Palatino Linotype" w:hAnsi="Palatino Linotype"/>
          <w:b/>
          <w:sz w:val="32"/>
          <w:szCs w:val="32"/>
        </w:rPr>
        <w:t>Explora A1.1</w:t>
      </w:r>
      <w:r>
        <w:rPr>
          <w:rFonts w:cs="Palatino Linotype" w:ascii="Palatino Linotype" w:hAnsi="Palatino Linotype"/>
          <w:sz w:val="32"/>
          <w:szCs w:val="32"/>
        </w:rPr>
        <w:t xml:space="preserve"> wydawnictwa </w:t>
      </w:r>
      <w:r>
        <w:rPr>
          <w:rFonts w:cs="Palatino Linotype" w:ascii="Palatino Linotype" w:hAnsi="Palatino Linotype"/>
          <w:b/>
          <w:sz w:val="32"/>
          <w:szCs w:val="32"/>
        </w:rPr>
        <w:t>Draco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etap kształcenia II.2.</w:t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Poniższy plan rozkład materiału został opracowany na 60 godzin lekcyjnych. Liczba godzin przeznaczonych </w:t>
        <w:br/>
        <w:t>na jeden temat może ulec zmianie w zależności od potrzeb nauczyciela, zdolności i zainteresowań uczniów oraz liczby godzin lekcyjnych pozostających do dyspozycji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157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835"/>
        <w:gridCol w:w="2410"/>
        <w:gridCol w:w="3402"/>
        <w:gridCol w:w="2978"/>
        <w:gridCol w:w="2551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ks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atyk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ul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Fonetyka </w:t>
              <w:br/>
              <w:t>i ortografia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na problemy z komunikacj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fabet i przykłady znanych hiszpańskich s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dstawowe struktury pozwalające prowadzić lekcję </w:t>
              <w:br/>
              <w:t>w języku hiszpański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łownictwo hiszpańskie na świec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osenka o alfabe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fabet hiszpańsk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mowa podstawowych słów w języku hiszpańskim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ita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pożegna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dstawianie si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dane osobow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kreślanie narodowoś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pochodze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i podawanie danych osobowych: wiek, zawód, miejsce pracy, numer telefo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czebniki od 1 do 2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rodowośc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ne osobowe - wie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y d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>czas teraźniejszy</w:t>
            </w:r>
            <w:r>
              <w:rPr>
                <w:rFonts w:cs="Palatino Linotype" w:ascii="Palatino Linotype" w:hAnsi="Palatino Linotype"/>
                <w:i/>
              </w:rPr>
              <w:t xml:space="preserve"> presente de indicativo</w:t>
            </w:r>
            <w:r>
              <w:rPr>
                <w:rFonts w:cs="Palatino Linotype" w:ascii="Palatino Linotype" w:hAnsi="Palatino Linotype"/>
              </w:rPr>
              <w:t xml:space="preserve"> (czasowniki </w:t>
            </w:r>
            <w:r>
              <w:rPr>
                <w:rFonts w:cs="Palatino Linotype" w:ascii="Palatino Linotype" w:hAnsi="Palatino Linotype"/>
                <w:i/>
              </w:rPr>
              <w:t>llamarse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tener</w:t>
            </w:r>
            <w:r>
              <w:rPr>
                <w:rFonts w:cs="Palatino Linotype" w:ascii="Palatino Linotype" w:hAnsi="Palatino Linotype"/>
              </w:rPr>
              <w:t xml:space="preserve"> – odmienione w liczbie pojedynczej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osobowe (liczba pojedyncz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 przymiotni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zaimki pytajne: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cómo, cuántos, de dónde, de qué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</w:rPr>
              <w:t xml:space="preserve">formy osobowe </w:t>
            </w:r>
            <w:r>
              <w:rPr>
                <w:rFonts w:cs="Palatino Linotype" w:ascii="Palatino Linotype" w:hAnsi="Palatino Linotype"/>
                <w:i/>
              </w:rPr>
              <w:t>tú/ust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</w:rPr>
              <w:t>imiona i nazwiska hiszpańsk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</w:rPr>
              <w:t>znane osoby ze świata hiszpańskojęzyczn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</w:rPr>
              <w:t>kraje hiszpańskojęzycz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</w:rPr>
              <w:t>produkty międzynarodow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ażne telefony </w:t>
              <w:br/>
              <w:t>w Hiszpan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mowa: sylaba akcentowan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pis pytań i zdań wykrzyknikowych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 xml:space="preserve">opisywanie wyglądu zewnętrznego </w:t>
              <w:br/>
              <w:t>i charakteru osó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wskazywanie relacji rodzinny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zawod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posiada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dstawianie in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i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wierzę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gląd fizyczn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arakte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lor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zwy zawodów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czebniki od 1 do 10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ałania matemat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czasowniki </w:t>
            </w:r>
            <w:r>
              <w:rPr>
                <w:rFonts w:cs="Palatino Linotype" w:ascii="Palatino Linotype" w:hAnsi="Palatino Linotype"/>
                <w:i/>
              </w:rPr>
              <w:t xml:space="preserve">llamarse, ser, tener </w:t>
            </w:r>
            <w:r>
              <w:rPr>
                <w:rFonts w:cs="Palatino Linotype" w:ascii="Palatino Linotype" w:hAnsi="Palatino Linotype"/>
              </w:rPr>
              <w:t>– odmienione w liczbie pojedynczej i mnogiej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osobowe (liczba pojedyncza i mnog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 zawodó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zgadnianie liczby i rodzaj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i dzierżawcz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>zaimki wskazujące (</w:t>
            </w:r>
            <w:r>
              <w:rPr>
                <w:rFonts w:cs="Palatino Linotype" w:ascii="Palatino Linotype" w:hAnsi="Palatino Linotype"/>
                <w:i/>
              </w:rPr>
              <w:t>este/a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niki określ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zaimki pytajne: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cómo, cuántos, de dónde, en qué, a qué, quién, cuá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 xml:space="preserve">komisy hiszpańskie </w:t>
              <w:br/>
              <w:t>(</w:t>
            </w:r>
            <w:r>
              <w:rPr>
                <w:rFonts w:cs="Palatino Linotype" w:ascii="Palatino Linotype" w:hAnsi="Palatino Linotype"/>
                <w:i/>
              </w:rPr>
              <w:t>La familia Cebolleta, Superlópez</w:t>
            </w:r>
            <w:r>
              <w:rPr>
                <w:rFonts w:cs="Palatino Linotype" w:ascii="Palatino Linotype" w:hAnsi="Palatino Linotype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mowa: b,v </w:t>
            </w:r>
          </w:p>
        </w:tc>
      </w:tr>
      <w:tr>
        <w:trPr>
          <w:trHeight w:val="16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byt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ytanie i udzielanie informacji na temat przedmiotów </w:t>
              <w:br/>
              <w:t>i czynnoś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 xml:space="preserve">pytanie o ilość </w:t>
              <w:br/>
              <w:t>i wyrażanie iloś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przedmiot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 xml:space="preserve">wyrażanie prośby </w:t>
              <w:br/>
              <w:t>i pożyczanie przedmiot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 xml:space="preserve">akceptowanie </w:t>
              <w:br/>
              <w:t>i odrzucanie proś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łownictwo związane ze szkołą (pomieszczenia szkolne, czynności szkolne, przedmioty szkolne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ni tygodnia i pory dni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lo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czasowniki regularne zakończone na –a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i </w:t>
            </w:r>
            <w:r>
              <w:rPr>
                <w:rFonts w:cs="Palatino Linotype" w:ascii="Palatino Linotype" w:hAnsi="Palatino Linotype"/>
                <w:i/>
              </w:rPr>
              <w:t>ser, hab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czasowniki nieregularne </w:t>
              <w:br/>
              <w:t xml:space="preserve">w czasie teraźniejszym </w:t>
            </w:r>
            <w:r>
              <w:rPr>
                <w:rFonts w:cs="Palatino Linotype" w:ascii="Palatino Linotype" w:hAnsi="Palatino Linotype"/>
                <w:i/>
              </w:rPr>
              <w:t>presente de Indicativo: tener, poder</w:t>
            </w:r>
            <w:r>
              <w:rPr>
                <w:rFonts w:cs="Palatino Linotype" w:ascii="Palatino Linotype" w:hAnsi="Palatino Linotype"/>
              </w:rPr>
              <w:t xml:space="preserve"> (liczba pojedyncz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rodzaj rzeczownika </w:t>
              <w:br/>
              <w:t>i przymiotn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zgadnianie liczby i rodzaj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struktury z </w:t>
            </w:r>
            <w:r>
              <w:rPr>
                <w:rFonts w:cs="Palatino Linotype" w:ascii="Palatino Linotype" w:hAnsi="Palatino Linotype"/>
                <w:i/>
              </w:rPr>
              <w:t>necesito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me dejas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poder</w:t>
            </w:r>
            <w:r>
              <w:rPr>
                <w:rFonts w:cs="Palatino Linotype" w:ascii="Palatino Linotype" w:hAnsi="Palatino Linotype"/>
              </w:rPr>
              <w:t xml:space="preserve"> + bezokolicz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rodzajniki określone </w:t>
              <w:br/>
              <w:t>i nieokreśl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aimek niokreślony: </w:t>
            </w:r>
            <w:r>
              <w:rPr>
                <w:rFonts w:cs="Palatino Linotype" w:ascii="Palatino Linotype" w:hAnsi="Palatino Linotype"/>
                <w:i/>
              </w:rPr>
              <w:t>muchos/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imki: </w:t>
            </w:r>
            <w:r>
              <w:rPr>
                <w:rFonts w:cs="Palatino Linotype" w:ascii="Palatino Linotype" w:hAnsi="Palatino Linotype"/>
                <w:i/>
              </w:rPr>
              <w:t>a, en, po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zpańska szkoł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 xml:space="preserve">oceny szkolne </w:t>
              <w:br/>
              <w:t>w Hiszpani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se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mowa: ce, ci, z, 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seo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upodoba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odczuć fiz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da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 xml:space="preserve">zamawianie </w:t>
              <w:br/>
              <w:t>w restaura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składniki da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 xml:space="preserve">słownictwo związane </w:t>
              <w:br/>
              <w:t>z jedzeniem i piciem (posiłki, nazwy dań, kanapki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 xml:space="preserve">słownictwo niezbędne do zamawiania </w:t>
              <w:br/>
              <w:t>w restauracj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czucia fizyczne (głód, pragnie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czasowniki regularne zakończone na –e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 </w:t>
            </w:r>
            <w:r>
              <w:rPr>
                <w:rFonts w:cs="Palatino Linotype" w:ascii="Palatino Linotype" w:hAnsi="Palatino Linotype"/>
                <w:i/>
              </w:rPr>
              <w:t>gust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i nieregularne </w:t>
              <w:br/>
              <w:t xml:space="preserve">w czasie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</w:rPr>
              <w:t>tener, quer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osobowe dopełnienia dalszego (liczba pojedyncz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aimki nieokreślone: </w:t>
            </w:r>
            <w:r>
              <w:rPr>
                <w:rFonts w:cs="Palatino Linotype" w:ascii="Palatino Linotype" w:hAnsi="Palatino Linotype"/>
                <w:i/>
              </w:rPr>
              <w:t>mucho, na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słówki miary: </w:t>
            </w:r>
            <w:r>
              <w:rPr>
                <w:rFonts w:cs="Palatino Linotype" w:ascii="Palatino Linotype" w:hAnsi="Palatino Linotype"/>
                <w:i/>
              </w:rPr>
              <w:t>algo, nad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ypowe dania krajów hiszpańskojęzyczny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iłki w Hiszpani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zpański zestaw obiadow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</w:rPr>
              <w:t xml:space="preserve">formy osobowe </w:t>
            </w:r>
            <w:r>
              <w:rPr>
                <w:rFonts w:cs="Palatino Linotype" w:ascii="Palatino Linotype" w:hAnsi="Palatino Linotype"/>
                <w:i/>
              </w:rPr>
              <w:t>tú/ust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mowa: ca, co, cu, c+spółgłoska, que, qui</w:t>
            </w:r>
          </w:p>
        </w:tc>
      </w:tr>
      <w:tr>
        <w:trPr>
          <w:trHeight w:val="17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/>
            </w:pPr>
            <w:r>
              <w:rPr>
                <w:rFonts w:cs="Palatino Linotype" w:ascii="Palatino Linotype" w:hAnsi="Palatino Linotype"/>
              </w:rPr>
              <w:t xml:space="preserve">opisywanie mieszkań </w:t>
              <w:br/>
              <w:t>i dom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byt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/>
            </w:pPr>
            <w:r>
              <w:rPr>
                <w:rFonts w:cs="Palatino Linotype" w:ascii="Palatino Linotype" w:hAnsi="Palatino Linotype"/>
              </w:rPr>
              <w:t xml:space="preserve">usytuowanie </w:t>
              <w:br/>
              <w:t>w przestrzen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i udzielanie informacji o drogę do jakiegoś miejs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m (rodzaje domów, pomieszczenia, meble, sprzęty gospodarstwa domowego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 xml:space="preserve">czynności wykonywane </w:t>
              <w:br/>
              <w:t>w dom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iasto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ruch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 xml:space="preserve">liczebniki porządkowe od 1 </w:t>
              <w:br/>
              <w:t>do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czasowniki regularne zakończone na –ar, -er, -ir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czasowniki nieregularne </w:t>
              <w:br/>
              <w:t xml:space="preserve">w czasie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</w:rPr>
              <w:t>estar, ir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ównanie czasowników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haber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ównanie rodzajników </w:t>
            </w:r>
            <w:r>
              <w:rPr>
                <w:rFonts w:cs="Palatino Linotype" w:ascii="Palatino Linotype" w:hAnsi="Palatino Linotype"/>
                <w:i/>
              </w:rPr>
              <w:t>el</w:t>
            </w:r>
            <w:r>
              <w:rPr>
                <w:rFonts w:cs="Palatino Linotype" w:ascii="Palatino Linotype" w:hAnsi="Palatino Linotype"/>
              </w:rPr>
              <w:t xml:space="preserve"> </w:t>
              <w:br/>
              <w:t xml:space="preserve">i </w:t>
            </w:r>
            <w:r>
              <w:rPr>
                <w:rFonts w:cs="Palatino Linotype" w:ascii="Palatino Linotype" w:hAnsi="Palatino Linotype"/>
                <w:i/>
              </w:rPr>
              <w:t>u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dzajniki ściągnięte: </w:t>
            </w:r>
            <w:r>
              <w:rPr>
                <w:rFonts w:cs="Palatino Linotype" w:ascii="Palatino Linotype" w:hAnsi="Palatino Linotype"/>
                <w:i/>
              </w:rPr>
              <w:t>al, del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imki i wyrażenia przyimkowe miejsc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słówki miary i zaimki nieokreślone: </w:t>
            </w:r>
            <w:r>
              <w:rPr>
                <w:rFonts w:cs="Palatino Linotype" w:ascii="Palatino Linotype" w:hAnsi="Palatino Linotype"/>
                <w:i/>
              </w:rPr>
              <w:t>muy, poco, un poco, muchos/as, pocos/a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asta w krajach hiszpańskojęzycznych (Bogotá, Ciudad de México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dresowanie w Hiszpani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</w:rPr>
              <w:t xml:space="preserve">formy osobowe </w:t>
            </w:r>
            <w:r>
              <w:rPr>
                <w:rFonts w:cs="Palatino Linotype" w:ascii="Palatino Linotype" w:hAnsi="Palatino Linotype"/>
                <w:i/>
              </w:rPr>
              <w:t>tú/uste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enia grzecznościowe: </w:t>
            </w:r>
            <w:r>
              <w:rPr>
                <w:rFonts w:cs="Palatino Linotype" w:ascii="Palatino Linotype" w:hAnsi="Palatino Linotype"/>
                <w:i/>
              </w:rPr>
              <w:t>perdón, perdona, disculpa, disculp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s-ES"/>
              </w:rPr>
              <w:t>wymowa: j, h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zdrow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stanu zdrow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/>
            </w:pPr>
            <w:r>
              <w:rPr>
                <w:rFonts w:cs="Palatino Linotype" w:ascii="Palatino Linotype" w:hAnsi="Palatino Linotype"/>
              </w:rPr>
              <w:t xml:space="preserve">opisywanie wyglądu </w:t>
              <w:br/>
              <w:t>i charakter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ywan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/>
            </w:pPr>
            <w:r>
              <w:rPr>
                <w:rFonts w:cs="Palatino Linotype" w:ascii="Palatino Linotype" w:hAnsi="Palatino Linotype"/>
              </w:rPr>
              <w:t xml:space="preserve">udzielanie wskazówek </w:t>
              <w:br/>
              <w:t>i ra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powi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iało człowiek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fizyczny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wierzęt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 xml:space="preserve">choroby, dolegliwości </w:t>
              <w:br/>
              <w:t>i objawy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osoby leczeni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czucia fiz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czasowniki nieregularne </w:t>
              <w:br/>
              <w:t xml:space="preserve">w czasie teraźniejszym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</w:rPr>
              <w:t>estar, tener, doler, encontrarse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strukcja </w:t>
            </w:r>
            <w:r>
              <w:rPr>
                <w:rFonts w:cs="Palatino Linotype" w:ascii="Palatino Linotype" w:hAnsi="Palatino Linotype"/>
                <w:i/>
              </w:rPr>
              <w:t>estar+bien/mal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osobowe dopełnienia dalszego (liczba pojedyncza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peryfrazy werbalne: </w:t>
            </w:r>
            <w:r>
              <w:rPr>
                <w:rFonts w:cs="Palatino Linotype" w:ascii="Palatino Linotype" w:hAnsi="Palatino Linotype"/>
                <w:i/>
              </w:rPr>
              <w:t>deber, tener+que</w:t>
            </w:r>
            <w:r>
              <w:rPr>
                <w:rFonts w:cs="Palatino Linotype" w:ascii="Palatino Linotype" w:hAnsi="Palatino Linotype"/>
              </w:rPr>
              <w:t>+bezokolicznik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imek </w:t>
            </w:r>
            <w:r>
              <w:rPr>
                <w:rFonts w:cs="Palatino Linotype" w:ascii="Palatino Linotype" w:hAnsi="Palatino Linotype"/>
                <w:i/>
              </w:rPr>
              <w:t>par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ruktury porównawcze </w:t>
              <w:br/>
              <w:t xml:space="preserve">z przymiotnikami: </w:t>
            </w:r>
            <w:r>
              <w:rPr>
                <w:rFonts w:cs="Palatino Linotype" w:ascii="Palatino Linotype" w:hAnsi="Palatino Linotype"/>
                <w:i/>
              </w:rPr>
              <w:t>más...que, menos...que, tan...com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przymiotniki, które stopniują się nieregularnie: </w:t>
            </w:r>
            <w:r>
              <w:rPr>
                <w:rFonts w:cs="Palatino Linotype" w:ascii="Palatino Linotype" w:hAnsi="Palatino Linotype"/>
                <w:i/>
              </w:rPr>
              <w:t>mayor, menor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ruktury wyrażające warunek realny do spełnienia </w:t>
              <w:br/>
              <w:t>(z czasem teraźniejszym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rowie i zdrowy tryb życi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adycyjne metody leczeni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>piosenka „</w:t>
            </w:r>
            <w:r>
              <w:rPr>
                <w:rFonts w:cs="Palatino Linotype" w:ascii="Palatino Linotype" w:hAnsi="Palatino Linotype"/>
                <w:i/>
              </w:rPr>
              <w:t>A mi burro, a mi burro</w:t>
            </w:r>
            <w:r>
              <w:rPr>
                <w:rFonts w:cs="Palatino Linotype" w:ascii="Palatino Linotype" w:hAnsi="Palatino Linotype"/>
              </w:rPr>
              <w:t>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s-ES"/>
              </w:rPr>
              <w:t>wymowa: g, gu, gü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diereza </w:t>
            </w:r>
          </w:p>
        </w:tc>
      </w:tr>
      <w:tr>
        <w:trPr>
          <w:trHeight w:val="1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godzin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 xml:space="preserve">mówienie </w:t>
              <w:br/>
              <w:t>o czynnościach dnia codziennego w czasie teraźniejsz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ządkowanie czynności chronologicz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dzi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y dn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dnia codzien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 xml:space="preserve">czasowniki nieregularne </w:t>
              <w:br/>
              <w:t xml:space="preserve">z obocznością w czasie teraźniejszym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e&gt;ie, o&gt;ue, u&gt;ue, e&gt;i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 xml:space="preserve">czasowniki nieregularne </w:t>
              <w:br/>
              <w:t xml:space="preserve">w czasie teraźniejszym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</w:rPr>
              <w:t>hacer, salir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zwrotn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słówki i wyrażenia czasow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y dnia w Hiszpanii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 xml:space="preserve">strefy czasowe </w:t>
              <w:br/>
              <w:t>w niektórych krajach hiszpańskojęzyczny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>piosenka „</w:t>
            </w:r>
            <w:r>
              <w:rPr>
                <w:rFonts w:cs="Palatino Linotype" w:ascii="Palatino Linotype" w:hAnsi="Palatino Linotype"/>
                <w:i/>
              </w:rPr>
              <w:t>Susanita tiene un ratón</w:t>
            </w:r>
            <w:r>
              <w:rPr>
                <w:rFonts w:cs="Palatino Linotype" w:ascii="Palatino Linotype" w:hAnsi="Palatino Linotype"/>
              </w:rPr>
              <w:t>” (Miliki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Cs/>
                <w:color w:val="222222"/>
                <w:shd w:fill="FFFFFF" w:val="clear"/>
              </w:rPr>
              <w:t>yeísm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mowa: l, ll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yeísm</w:t>
            </w:r>
            <w:r>
              <w:rPr>
                <w:rFonts w:cs="Palatino Linotype" w:ascii="Palatino Linotype" w:hAnsi="Palatino Linotype"/>
                <w:lang w:val="es-ES"/>
              </w:rPr>
              <w:t>o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swoich upodobań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upodoban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takich samych i odmiennych upodobania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 xml:space="preserve">mówienie </w:t>
              <w:br/>
              <w:t xml:space="preserve">o zainteresowaniach </w:t>
              <w:br/>
              <w:t>i zdolnościa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częstotliwoś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częstotliw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ponowa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agowanie na propozycje: przyjmowanie propozy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związane z czasem wolny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nteresowan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or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środki spor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y rok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e dom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 </w:t>
            </w:r>
            <w:r>
              <w:rPr>
                <w:rFonts w:cs="Palatino Linotype" w:ascii="Palatino Linotype" w:hAnsi="Palatino Linotype"/>
                <w:i/>
              </w:rPr>
              <w:t>gusta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 xml:space="preserve">czasowniki nieregularne </w:t>
              <w:br/>
              <w:t xml:space="preserve">w czasie teraźniejszym </w:t>
            </w:r>
            <w:r>
              <w:rPr>
                <w:rFonts w:cs="Palatino Linotype" w:ascii="Palatino Linotype" w:hAnsi="Palatino Linotype"/>
                <w:i/>
              </w:rPr>
              <w:t xml:space="preserve">presente de indicativo </w:t>
            </w:r>
            <w:r>
              <w:rPr>
                <w:rFonts w:cs="Palatino Linotype" w:ascii="Palatino Linotype" w:hAnsi="Palatino Linotype"/>
              </w:rPr>
              <w:t>(</w:t>
            </w:r>
            <w:r>
              <w:rPr>
                <w:rFonts w:cs="Palatino Linotype" w:ascii="Palatino Linotype" w:hAnsi="Palatino Linotype"/>
                <w:i/>
              </w:rPr>
              <w:t>ver, saber, preferir, querer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aimki osobowe dopełnienia dalszego (liczba pojedyncza </w:t>
              <w:br/>
              <w:t>i mnoga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słówki: </w:t>
            </w:r>
            <w:r>
              <w:rPr>
                <w:rFonts w:cs="Palatino Linotype" w:ascii="Palatino Linotype" w:hAnsi="Palatino Linotype"/>
                <w:i/>
              </w:rPr>
              <w:t>sí, no, también, tampoc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słówki i wyrażenia częstotliwośc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 xml:space="preserve">popularne sporty </w:t>
              <w:br/>
              <w:t>w świecie hiszpańskojęzyczny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osoby na zdrowe spędzanie czasu wolneg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>piosenka “</w:t>
            </w:r>
            <w:r>
              <w:rPr>
                <w:rFonts w:cs="Palatino Linotype" w:ascii="Palatino Linotype" w:hAnsi="Palatino Linotype"/>
                <w:i/>
              </w:rPr>
              <w:t>Me gustas tú</w:t>
            </w:r>
            <w:r>
              <w:rPr>
                <w:rFonts w:cs="Palatino Linotype" w:ascii="Palatino Linotype" w:hAnsi="Palatino Linotype"/>
              </w:rPr>
              <w:t>” (Manu Cha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mowa: r, rr</w:t>
            </w:r>
          </w:p>
        </w:tc>
      </w:tr>
      <w:tr>
        <w:trPr>
          <w:trHeight w:val="17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-Regular;Times New Roman" w:hAnsi="Wingdings-Regular;Times New Roman" w:eastAsia="Wingdings-Regular;Times New Roman" w:cs="Century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-Regular;Times New Roman" w:hAnsi="Wingdings-Regular;Times New Roman" w:eastAsia="Wingdings-Regular;Times New Roman" w:cs="Century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-Regular;Times New Roman" w:hAnsi="Wingdings-Regular;Times New Roman" w:eastAsia="Wingdings-Regular;Times New Roman" w:cs="Century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6:18:00Z</dcterms:created>
  <dc:creator>*</dc:creator>
  <dc:description/>
  <dc:language>en-US</dc:language>
  <cp:lastModifiedBy>Admin</cp:lastModifiedBy>
  <dcterms:modified xsi:type="dcterms:W3CDTF">2020-09-05T06:18:00Z</dcterms:modified>
  <cp:revision>2</cp:revision>
  <dc:subject/>
  <dc:title>Rozkład materiału</dc:title>
</cp:coreProperties>
</file>